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harlesworth;Felix Titling" w:hAnsi="Charlesworth;Felix Titling" w:cs="Charlesworth;Felix Titling"/>
          <w:sz w:val="36"/>
        </w:rPr>
      </w:pPr>
      <w:r>
        <w:rPr>
          <w:rFonts w:cs="Charlesworth;Felix Titling" w:ascii="Charlesworth;Felix Titling" w:hAnsi="Charlesworth;Felix Titling"/>
          <w:sz w:val="36"/>
        </w:rPr>
        <w:t>KARUMBA RECREATION CLUB INCORPORAT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/>
      </w:pPr>
      <w:r>
        <w:rPr/>
        <w:t>NEW - MEMBERSHIP 2016</w:t>
      </w:r>
    </w:p>
    <w:p>
      <w:pPr>
        <w:pStyle w:val="Normal"/>
        <w:jc w:val="center"/>
        <w:rPr/>
      </w:pPr>
      <w:r>
        <w:rPr/>
        <w:t>January 1</w:t>
      </w:r>
      <w:r>
        <w:rPr>
          <w:vertAlign w:val="superscript"/>
        </w:rPr>
        <w:t>st</w:t>
      </w:r>
      <w:r>
        <w:rPr/>
        <w:t xml:space="preserve"> 2016 to December 31</w:t>
      </w:r>
      <w:r>
        <w:rPr>
          <w:vertAlign w:val="superscript"/>
        </w:rPr>
        <w:t>st</w:t>
      </w:r>
      <w:r>
        <w:rPr/>
        <w:t xml:space="preserve"> 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200" w:hanging="0"/>
        <w:rPr/>
      </w:pPr>
      <w:r>
        <w:rPr>
          <w:sz w:val="18"/>
          <w:szCs w:val="18"/>
        </w:rPr>
        <w:t>Membership  Number 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ULL NAME   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STAL ADDRESS 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P/CODE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</w:rPr>
        <w:t xml:space="preserve">Please give an email or mailing address so that we can send you Club news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and Membership reminders)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EMAIL:</w:t>
      </w:r>
      <w:r>
        <w:rPr>
          <w:rFonts w:cs="Tahoma" w:ascii="Tahoma" w:hAnsi="Tahoma"/>
          <w:sz w:val="18"/>
          <w:szCs w:val="18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ELEPHONE__________________(Birth Month Only)_______________</w:t>
      </w:r>
    </w:p>
    <w:p>
      <w:pPr>
        <w:pStyle w:val="Normal"/>
        <w:ind w:left="5760" w:firstLine="72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5040" w:firstLine="72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YEARLY FEES</w:t>
      </w:r>
      <w:r>
        <w:rPr>
          <w:rFonts w:cs="Tahoma" w:ascii="Tahoma" w:hAnsi="Tahoma"/>
        </w:rPr>
        <w:t xml:space="preserve">  $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(  ) ADULT   </w:t>
        <w:tab/>
        <w:tab/>
        <w:tab/>
        <w:t>$30 ea.</w:t>
        <w:tab/>
      </w:r>
      <w:r>
        <w:rPr/>
        <w:t>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(  ) COUNTRY/FISHING     No Charge for 2016</w:t>
        <w:tab/>
      </w:r>
      <w:r>
        <w:rPr/>
        <w:t>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720" w:firstLine="720"/>
        <w:rPr/>
      </w:pPr>
      <w:r>
        <w:rPr/>
        <w:t xml:space="preserve">ADDITIONAL FE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  )  BOWLING CLUB    </w:t>
        <w:tab/>
        <w:t>$30</w:t>
        <w:tab/>
        <w:t>ea</w:t>
        <w:tab/>
        <w:t>………….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  )  GOLF CLUB             </w:t>
        <w:tab/>
        <w:t>$30</w:t>
        <w:tab/>
        <w:t>ea</w:t>
        <w:tab/>
        <w:t>…………..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>TOTAL FEES PAID</w:t>
        <w:tab/>
        <w:tab/>
        <w:t xml:space="preserve">        $</w:t>
        <w:tab/>
        <w:t>…………..</w:t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sz w:val="18"/>
          <w:szCs w:val="18"/>
        </w:rPr>
        <w:t>All fees include GST</w:t>
      </w:r>
      <w:r>
        <w:rPr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N.B.  There is only one Yearly Fee.  There are no Half Year Fees.</w:t>
      </w:r>
    </w:p>
    <w:p>
      <w:pPr>
        <w:pStyle w:val="Normal"/>
        <w:jc w:val="center"/>
        <w:rPr/>
      </w:pPr>
      <w:r>
        <w:rPr>
          <w:i/>
        </w:rPr>
        <w:t>Membership Year runs from January to December.  Thank You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I AGREE TO ABIDE BY THE CLUB RULES AND BY LAW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18"/>
        </w:rPr>
      </w:pPr>
      <w:r>
        <w:rPr>
          <w:rFonts w:cs="Arial" w:ascii="Arial" w:hAnsi="Arial"/>
          <w:bCs/>
          <w:sz w:val="28"/>
          <w:szCs w:val="1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IGNATURE </w:t>
        <w:tab/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>DATE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NOMINATED BY</w:t>
        <w:tab/>
        <w:t xml:space="preserve">      ________________________     DATE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Member Current or renewing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ECONDED BY</w:t>
        <w:tab/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 xml:space="preserve">  DATE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Member Current or renewing</w:t>
      </w:r>
    </w:p>
    <w:p>
      <w:pPr>
        <w:pStyle w:val="Normal"/>
        <w:jc w:val="center"/>
        <w:rPr/>
      </w:pPr>
      <w:r>
        <w:rPr/>
        <w:t>Some options for return of your Membership Application form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il back to:- PO Box 107, Karumba.  Qld.  4891 with a chq for your fe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 Fax to 0747 459 678 – you will then be invoiced for annual fe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 drop into Club and pay your fees at the same ti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ccepted at Meeting held on___________________________</w:t>
        <w:tab/>
        <w:tab/>
        <w:tab/>
        <w:t>SIGNED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lesworth">
    <w:altName w:val="Felix Titling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pperplate Gothic Light" w:hAnsi="Copperplate Gothic Light" w:cs="Copperplate Gothic Ligh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0:49:00Z</dcterms:created>
  <dc:creator>Kerry Geck</dc:creator>
  <dc:description/>
  <cp:keywords/>
  <dc:language>en-US</dc:language>
  <cp:lastModifiedBy>Yvonne</cp:lastModifiedBy>
  <cp:lastPrinted>2014-10-11T12:00:00Z</cp:lastPrinted>
  <dcterms:modified xsi:type="dcterms:W3CDTF">2015-08-26T00:49:00Z</dcterms:modified>
  <cp:revision>2</cp:revision>
  <dc:subject/>
  <dc:title>KARUMBA RECREATION CLUB INCORPORATED</dc:title>
</cp:coreProperties>
</file>